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agst du Math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Das ist mein Freund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облика  глагола у 3. лицу једнине и у сва три лица множине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разумеју текст на тему представљања дру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да употребе глаголе у свим лицима  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73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, вербална, слушање, игр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Наставник затим пише наставну јединицу на табли „</w:t>
            </w:r>
            <w:r>
              <w:rPr>
                <w:rFonts w:cs="Times New Roman" w:ascii="Times New Roman" w:hAnsi="Times New Roman"/>
                <w:b/>
                <w:lang w:eastAsia="sr-Latn-CS"/>
              </w:rPr>
              <w:t>Das</w:t>
            </w:r>
            <w:r>
              <w:rPr>
                <w:rFonts w:cs="Times New Roman" w:ascii="Times New Roman" w:hAnsi="Times New Roman"/>
                <w:b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r-Latn-CS"/>
              </w:rPr>
              <w:t>ist</w:t>
            </w:r>
            <w:r>
              <w:rPr>
                <w:rFonts w:cs="Times New Roman" w:ascii="Times New Roman" w:hAnsi="Times New Roman"/>
                <w:b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r-Latn-CS"/>
              </w:rPr>
              <w:t>mein</w:t>
            </w:r>
            <w:r>
              <w:rPr>
                <w:rFonts w:cs="Times New Roman" w:ascii="Times New Roman" w:hAnsi="Times New Roman"/>
                <w:b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r-Latn-CS"/>
              </w:rPr>
              <w:t>Freund</w:t>
            </w:r>
            <w:r>
              <w:rPr>
                <w:rFonts w:cs="Times New Roman" w:ascii="Times New Roman" w:hAnsi="Times New Roman"/>
                <w:b/>
                <w:lang w:val="sr-BA" w:eastAsia="sr-Latn-CS"/>
              </w:rPr>
              <w:t>“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дијалог  и прате текст у уџбенику, страна 20, 5а. Наставник објашњава непознате речи и записује их на табли. Ученици још једном по улогама читају текст, а затим раде задатак 5б, где означавају тачне реченице,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роверава детаљно разумевање текста кроз питања: 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Wie heißt М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a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s Freund? /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g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? /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g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ia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Fu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ball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Paul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? /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che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zusamme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у подвлаче глаголе у тексту и попуњавају Denk nach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Читају наглас решења и доносе закључак о облицима глагола у свим лицима. Наставник посебну пажњу скреће ученицима на глагол sein. Ученици преписују глаголе у свеску и  маркирају настав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у бацају коцкице, након што им је наставник поделио на картицама неколико глагола, један извлачи глагол, док други баца коцкицу. Бројеве редом које добију они представљају лица. Наставник шета и проверава да ли дају тачне облике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ке у радној свесци, страна 15, задатак 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За домаћи радна свеска стр.15, вежбање 5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и да у апликацији на телефону провежбају примену глагол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omm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За следећи час треба да понесу своје фотографиј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40:00Z</dcterms:created>
  <dc:creator>Ranka</dc:creator>
  <dc:description/>
  <cp:keywords/>
  <dc:language>en-US</dc:language>
  <cp:lastModifiedBy>Bojana</cp:lastModifiedBy>
  <dcterms:modified xsi:type="dcterms:W3CDTF">2024-08-10T14:03:00Z</dcterms:modified>
  <cp:revision>15</cp:revision>
  <dc:subject/>
  <dc:title/>
</cp:coreProperties>
</file>